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613:37  </w:t>
      </w:r>
      <w:r>
        <w:rPr>
          <w:szCs w:val="28"/>
          <w:lang w:eastAsia="ar-SA"/>
        </w:rPr>
        <w:t>по адресу: Ставропольский край, город Ставрополь, улица Селекционная, 15/4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613:37 с видом разрешенного  использования – под объектами производственной базы (литер «Б» - гаражи с пристройкой,                              «Б1» - производственное)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размещения объекта капитального строительства от юго-западной  границы земельного участка – на расстоянии 2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 северо-западной границы земельного участка – на расстоянии 2м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Селекционная, 15/4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4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25T09:52:00Z</dcterms:modified>
  <cp:revision>20</cp:revision>
  <dc:subject/>
  <dc:title>Приложение 3</dc:title>
</cp:coreProperties>
</file>